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21330525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04578463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